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360"/>
        <w:rPr>
          <w:rFonts w:ascii="宋体;SimSun" w:hAnsi="宋体;SimSun" w:eastAsia="黑体;SimHei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333333"/>
          <w:kern w:val="0"/>
          <w:sz w:val="18"/>
          <w:szCs w:val="18"/>
        </w:rPr>
        <w:t>湖北职业教育国际交流联盟副理事长单位登记表</w:t>
      </w:r>
    </w:p>
    <w:tbl>
      <w:tblPr>
        <w:tblW w:w="106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4121"/>
        <w:gridCol w:w="2010"/>
        <w:gridCol w:w="265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单位名称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通讯地址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副理事长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单位职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  <w:t>E-mail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8"/>
                <w:szCs w:val="28"/>
              </w:rPr>
              <w:t>QQ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" w:right="-193" w:firstLine="79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手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座机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" w:right="-193" w:firstLine="79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传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加入联盟时间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简介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56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8"/>
                <w:szCs w:val="28"/>
              </w:rPr>
              <w:t>意见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89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1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1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widowControl/>
              <w:ind w:firstLine="56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（盖章）                     年   月   日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87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0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理事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备案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413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理事长签字</w:t>
            </w:r>
          </w:p>
          <w:p>
            <w:pPr>
              <w:pStyle w:val="Normal"/>
              <w:widowControl/>
              <w:ind w:firstLine="413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（盖章）                                年   月 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36:00Z</dcterms:created>
  <dc:creator>user</dc:creator>
  <dc:description/>
  <cp:keywords/>
  <dc:language>en-US</dc:language>
  <cp:lastModifiedBy>dell</cp:lastModifiedBy>
  <dcterms:modified xsi:type="dcterms:W3CDTF">2018-03-07T0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